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"/>
        <w:gridCol w:w="4574"/>
        <w:gridCol w:w="100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步的点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星期一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不赖床，自己穿衣洗漱</w:t>
            </w:r>
          </w:p>
          <w:p>
            <w:pPr>
              <w:pStyle w:val="Normal"/>
              <w:rPr/>
            </w:pPr>
            <w:r>
              <w:rPr/>
              <w:t>不需家长过多提醒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独立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家长帮忙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按时完成作业</w:t>
            </w:r>
          </w:p>
          <w:p>
            <w:pPr>
              <w:pStyle w:val="Normal"/>
              <w:rPr/>
            </w:pPr>
            <w:r>
              <w:rPr/>
              <w:t>作业时专心认真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作业时边玩边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先玩再做作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自己整理书包削好铅笔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自己整理书包削好铅笔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能在家长指导下进行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家长代为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每天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钟锻炼如跳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、拍球、跑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每周锻炼</w:t>
            </w:r>
            <w:r>
              <w:rPr>
                <w:bCs/>
              </w:rPr>
              <w:t>3</w:t>
            </w:r>
            <w:r>
              <w:rPr>
                <w:bCs/>
              </w:rPr>
              <w:t>次及以上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Cs/>
              </w:rPr>
              <w:t>每周锻炼一、两次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在家能做自己力所能及的家务事，如扫地、抹桌子等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要加油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尊敬长辈，认真听取长辈的话，不对长辈乱发脾气</w:t>
            </w:r>
          </w:p>
          <w:p>
            <w:pPr>
              <w:pStyle w:val="Normal"/>
              <w:rPr/>
            </w:pPr>
            <w:r>
              <w:rPr>
                <w:bCs/>
              </w:rPr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要改正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6"/>
              <w:rPr/>
            </w:pPr>
            <w:r>
              <w:rPr>
                <w:b/>
              </w:rPr>
              <w:t>作业记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月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积月累（识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4130</wp:posOffset>
                      </wp:positionV>
                      <wp:extent cx="5502910" cy="12407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2960" cy="1240920"/>
                                <a:chOff x="0" y="0"/>
                                <a:chExt cx="5502960" cy="12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▊ţĥ9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▊ţĥ9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▊ţĥ9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▊ţĥ9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8288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▊ţĥ9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▊ţĥ9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7432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▊ţĥ9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▊ţĥ9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6576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▊ţĥ9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▊ţĥ9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2960" cy="44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0" name="▊ţĥ9" descr=""/>
                                    <pic:cNvPicPr/>
                                  </pic:nvPicPr>
                                  <pic:blipFill>
                                    <a:blip r:embed="rId1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▊ţĥ9" descr=""/>
                                    <pic:cNvPicPr/>
                                  </pic:nvPicPr>
                                  <pic:blipFill>
                                    <a:blip r:embed="rId13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2" name="▊ţĥ9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3" name="▊ţĥ9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4" name="▊ţĥ9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▊ţĥ9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7432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6" name="▊ţĥ9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7" name="▊ţĥ9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36576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8" name="▊ţĥ9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▊ţĥ9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45720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0" name="▊ţĥ9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▊ţĥ9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20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2" name="▊ţĥ9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▊ţĥ9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.9pt;width:433.3pt;height:97.7pt" coordorigin="617,38" coordsize="8666,1954">
                      <v:group id="shape_0" style="position:absolute;left:617;top:1286;width:1466;height:70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▊ţĥ9" stroked="f" o:allowincell="t" style="position:absolute;left:617;top:1286;width:732;height:694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1350;top:1297;width:732;height:694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57;top:1286;width:1466;height:706">
                        <v:shape id="shape_0" ID="▊ţĥ9" stroked="f" o:allowincell="t" style="position:absolute;left:2057;top:1286;width:732;height:694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2790;top:1297;width:732;height:694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97;top:1286;width:1466;height:706">
                        <v:shape id="shape_0" ID="▊ţĥ9" stroked="f" o:allowincell="t" style="position:absolute;left:3497;top:1286;width:732;height:694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4230;top:1297;width:732;height:694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37;top:1286;width:1466;height:706">
                        <v:shape id="shape_0" ID="▊ţĥ9" stroked="f" o:allowincell="t" style="position:absolute;left:4937;top:1286;width:732;height:694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5670;top:1297;width:732;height:694;mso-wrap-style:none;v-text-anchor:middle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77;top:1286;width:1466;height:706">
                        <v:shape id="shape_0" ID="▊ţĥ9" stroked="f" o:allowincell="t" style="position:absolute;left:6377;top:1286;width:732;height:694;mso-wrap-style:none;v-text-anchor:middle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7110;top:1297;width:732;height:694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7;top:38;width:8666;height:706">
                        <v:group id="shape_0" style="position:absolute;left:617;top:38;width:1466;height:706">
                          <v:shape id="shape_0" ID="▊ţĥ9" stroked="f" o:allowincell="t" style="position:absolute;left:617;top:38;width:732;height:694;mso-wrap-style:none;v-text-anchor:middle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1350;top:49;width:732;height:694;mso-wrap-style:none;v-text-anchor:middle" type="_x0000_t75"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57;top:38;width:1466;height:706">
                          <v:shape id="shape_0" ID="▊ţĥ9" stroked="f" o:allowincell="t" style="position:absolute;left:2057;top:38;width:732;height:694;mso-wrap-style:none;v-text-anchor:middle" type="_x0000_t75">
                            <v:imagedata r:id="rId38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2790;top:49;width:732;height:694;mso-wrap-style:none;v-text-anchor:middle" type="_x0000_t75">
                            <v:imagedata r:id="rId3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497;top:38;width:1466;height:706">
                          <v:shape id="shape_0" ID="▊ţĥ9" stroked="f" o:allowincell="t" style="position:absolute;left:3497;top:38;width:732;height:694;mso-wrap-style:none;v-text-anchor:middle" type="_x0000_t75">
                            <v:imagedata r:id="rId40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4230;top:49;width:732;height:694;mso-wrap-style:none;v-text-anchor:middle" type="_x0000_t75">
                            <v:imagedata r:id="rId4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937;top:38;width:1466;height:706">
                          <v:shape id="shape_0" ID="▊ţĥ9" stroked="f" o:allowincell="t" style="position:absolute;left:4937;top:38;width:732;height:694;mso-wrap-style:none;v-text-anchor:middle" type="_x0000_t75">
                            <v:imagedata r:id="rId42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5670;top:49;width:732;height:694;mso-wrap-style:none;v-text-anchor:middle" type="_x0000_t75">
                            <v:imagedata r:id="rId4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77;top:38;width:1466;height:706">
                          <v:shape id="shape_0" ID="▊ţĥ9" stroked="f" o:allowincell="t" style="position:absolute;left:6377;top:38;width:732;height:694;mso-wrap-style:none;v-text-anchor:middle" type="_x0000_t75"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7110;top:49;width:732;height:694;mso-wrap-style:none;v-text-anchor:middle" type="_x0000_t75"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817;top:38;width:1466;height:706">
                          <v:shape id="shape_0" ID="▊ţĥ9" stroked="f" o:allowincell="t" style="position:absolute;left:7817;top:38;width:732;height:694;mso-wrap-style:none;v-text-anchor:middle" type="_x0000_t75"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8550;top:49;width:732;height:694;mso-wrap-style:none;v-text-anchor:middle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17;top:1286;width:1466;height:706">
                        <v:shape id="shape_0" ID="▊ţĥ9" stroked="f" o:allowincell="t" style="position:absolute;left:7817;top:1286;width:732;height:694;mso-wrap-style:none;v-text-anchor:middle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8550;top:1297;width:732;height:694;mso-wrap-style:none;v-text-anchor:middle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日积月累（阅读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今天我读了《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最喜欢故事里的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喜欢的词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这个故事告诉我：</w:t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家长说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老师说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步的点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星期二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不赖床，自己穿衣洗漱</w:t>
            </w:r>
          </w:p>
          <w:p>
            <w:pPr>
              <w:pStyle w:val="Normal"/>
              <w:jc w:val="left"/>
              <w:rPr/>
            </w:pPr>
            <w:r>
              <w:rPr/>
              <w:t>不需家长过多提醒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独立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家长帮忙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按时完成作业</w:t>
            </w:r>
          </w:p>
          <w:p>
            <w:pPr>
              <w:pStyle w:val="Normal"/>
              <w:jc w:val="left"/>
              <w:rPr/>
            </w:pPr>
            <w:r>
              <w:rPr/>
              <w:t>作业时专心认真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作业时边玩边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先玩再做作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自己整理书包削好铅笔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自己整理书包削好铅笔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能在家长指导下进行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家长代为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每天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钟锻炼如跳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、拍球、跑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每周锻炼</w:t>
            </w:r>
            <w:r>
              <w:rPr>
                <w:bCs/>
              </w:rPr>
              <w:t>3</w:t>
            </w:r>
            <w:r>
              <w:rPr>
                <w:bCs/>
              </w:rPr>
              <w:t>次及以上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Cs/>
              </w:rPr>
              <w:t>每周锻炼一、两次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在家能做自己力所能及的家务事，如扫地、抹桌子等</w:t>
            </w:r>
          </w:p>
          <w:p>
            <w:pPr>
              <w:pStyle w:val="Normal"/>
              <w:jc w:val="left"/>
              <w:rPr/>
            </w:pPr>
            <w:r>
              <w:rPr/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要加油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尊敬长辈，认真听取长辈的话，不对长辈乱发脾气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要改正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jc w:val="left"/>
              <w:rPr/>
            </w:pPr>
            <w:r>
              <w:rPr>
                <w:b/>
              </w:rPr>
              <w:t>作业记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月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日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98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我想说</w:t>
            </w:r>
          </w:p>
          <w:tbl>
            <w:tblPr>
              <w:tblW w:w="82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592"/>
              <w:gridCol w:w="592"/>
              <w:gridCol w:w="592"/>
              <w:gridCol w:w="592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日积月累（阅读）</w:t>
            </w:r>
          </w:p>
        </w:tc>
      </w:tr>
      <w:tr>
        <w:trPr>
          <w:trHeight w:val="292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今天我读了《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最喜欢的故事里的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喜欢的词语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这个故事告诉我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家长说：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老师说：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步的点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星期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不赖床，自己穿衣洗漱</w:t>
            </w:r>
          </w:p>
          <w:p>
            <w:pPr>
              <w:pStyle w:val="Normal"/>
              <w:rPr/>
            </w:pPr>
            <w:r>
              <w:rPr/>
              <w:t>不需家长过多提醒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独立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家长帮忙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按时完成作业</w:t>
            </w:r>
          </w:p>
          <w:p>
            <w:pPr>
              <w:pStyle w:val="Normal"/>
              <w:rPr/>
            </w:pPr>
            <w:r>
              <w:rPr/>
              <w:t>作业时专心认真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作业时边玩边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先玩再做作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自己整理书包削好铅笔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自己整理书包削好铅笔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能在家长指导下进行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家长代为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每天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钟锻炼如跳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、拍球、跑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每周锻炼</w:t>
            </w:r>
            <w:r>
              <w:rPr>
                <w:bCs/>
              </w:rPr>
              <w:t>3</w:t>
            </w:r>
            <w:r>
              <w:rPr>
                <w:bCs/>
              </w:rPr>
              <w:t>次及以上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Cs/>
              </w:rPr>
              <w:t>每周锻炼一、两次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在家能做自己力所能及的家务事，如扫地、抹桌子等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要加油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尊敬长辈，认真听取长辈的话，不对长辈乱发脾气</w:t>
            </w:r>
          </w:p>
          <w:p>
            <w:pPr>
              <w:pStyle w:val="Normal"/>
              <w:rPr/>
            </w:pPr>
            <w:r>
              <w:rPr>
                <w:bCs/>
              </w:rPr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要改正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6"/>
              <w:rPr>
                <w:b/>
                <w:b/>
              </w:rPr>
            </w:pPr>
            <w:r>
              <w:rPr>
                <w:b/>
              </w:rPr>
              <w:t>作业记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月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积月累（识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4130</wp:posOffset>
                      </wp:positionV>
                      <wp:extent cx="5502910" cy="1240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2960" cy="1240920"/>
                                <a:chOff x="0" y="0"/>
                                <a:chExt cx="5502960" cy="12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4" name="▊ţĥ9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▊ţĥ9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6" name="▊ţĥ9" descr=""/>
                                  <pic:cNvPicPr/>
                                </pic:nvPicPr>
                                <pic:blipFill>
                                  <a:blip r:embed="rId5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7" name="▊ţĥ9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8288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8" name="▊ţĥ9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9" name="▊ţĥ9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7432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0" name="▊ţĥ9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1" name="▊ţĥ9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6576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2" name="▊ţĥ9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▊ţĥ9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2960" cy="44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4" name="▊ţĥ9" descr=""/>
                                    <pic:cNvPicPr/>
                                  </pic:nvPicPr>
                                  <pic:blipFill>
                                    <a:blip r:embed="rId6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5" name="▊ţĥ9" descr=""/>
                                    <pic:cNvPicPr/>
                                  </pic:nvPicPr>
                                  <pic:blipFill>
                                    <a:blip r:embed="rId61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6" name="▊ţĥ9" descr=""/>
                                    <pic:cNvPicPr/>
                                  </pic:nvPicPr>
                                  <pic:blipFill>
                                    <a:blip r:embed="rId6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7" name="▊ţĥ9" descr=""/>
                                    <pic:cNvPicPr/>
                                  </pic:nvPicPr>
                                  <pic:blipFill>
                                    <a:blip r:embed="rId63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8" name="▊ţĥ9" descr=""/>
                                    <pic:cNvPicPr/>
                                  </pic:nvPicPr>
                                  <pic:blipFill>
                                    <a:blip r:embed="rId6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9" name="▊ţĥ9" descr=""/>
                                    <pic:cNvPicPr/>
                                  </pic:nvPicPr>
                                  <pic:blipFill>
                                    <a:blip r:embed="rId65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7432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0" name="▊ţĥ9" descr=""/>
                                    <pic:cNvPicPr/>
                                  </pic:nvPicPr>
                                  <pic:blipFill>
                                    <a:blip r:embed="rId6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1" name="▊ţĥ9" descr=""/>
                                    <pic:cNvPicPr/>
                                  </pic:nvPicPr>
                                  <pic:blipFill>
                                    <a:blip r:embed="rId67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36576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2" name="▊ţĥ9" descr=""/>
                                    <pic:cNvPicPr/>
                                  </pic:nvPicPr>
                                  <pic:blipFill>
                                    <a:blip r:embed="rId6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3" name="▊ţĥ9" descr=""/>
                                    <pic:cNvPicPr/>
                                  </pic:nvPicPr>
                                  <pic:blipFill>
                                    <a:blip r:embed="rId69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45720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4" name="▊ţĥ9" descr=""/>
                                    <pic:cNvPicPr/>
                                  </pic:nvPicPr>
                                  <pic:blipFill>
                                    <a:blip r:embed="rId7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5" name="▊ţĥ9" descr=""/>
                                    <pic:cNvPicPr/>
                                  </pic:nvPicPr>
                                  <pic:blipFill>
                                    <a:blip r:embed="rId71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20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6" name="▊ţĥ9" descr=""/>
                                  <pic:cNvPicPr/>
                                </pic:nvPicPr>
                                <pic:blipFill>
                                  <a:blip r:embed="rId7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7" name="▊ţĥ9" descr=""/>
                                  <pic:cNvPicPr/>
                                </pic:nvPicPr>
                                <pic:blipFill>
                                  <a:blip r:embed="rId73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.9pt;width:433.3pt;height:97.7pt" coordorigin="617,38" coordsize="8666,1954">
                      <v:group id="shape_0" style="position:absolute;left:617;top:1286;width:1466;height:706">
                        <v:shape id="shape_0" ID="▊ţĥ9" stroked="f" o:allowincell="t" style="position:absolute;left:617;top:1286;width:732;height:694;mso-wrap-style:none;v-text-anchor:middle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1350;top:1297;width:732;height:694;mso-wrap-style:none;v-text-anchor:middle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57;top:1286;width:1466;height:706">
                        <v:shape id="shape_0" ID="▊ţĥ9" stroked="f" o:allowincell="t" style="position:absolute;left:2057;top:1286;width:732;height:694;mso-wrap-style:none;v-text-anchor:middle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2790;top:1297;width:732;height:694;mso-wrap-style:none;v-text-anchor:middle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97;top:1286;width:1466;height:706">
                        <v:shape id="shape_0" ID="▊ţĥ9" stroked="f" o:allowincell="t" style="position:absolute;left:3497;top:1286;width:732;height:694;mso-wrap-style:none;v-text-anchor:middle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4230;top:1297;width:732;height:694;mso-wrap-style:none;v-text-anchor:middle" type="_x0000_t75">
                          <v:imagedata r:id="rId7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37;top:1286;width:1466;height:706">
                        <v:shape id="shape_0" ID="▊ţĥ9" stroked="f" o:allowincell="t" style="position:absolute;left:4937;top:1286;width:732;height:694;mso-wrap-style:none;v-text-anchor:middle" type="_x0000_t75"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5670;top:1297;width:732;height:694;mso-wrap-style:none;v-text-anchor:middle" type="_x0000_t75">
                          <v:imagedata r:id="rId8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77;top:1286;width:1466;height:706">
                        <v:shape id="shape_0" ID="▊ţĥ9" stroked="f" o:allowincell="t" style="position:absolute;left:6377;top:1286;width:732;height:694;mso-wrap-style:none;v-text-anchor:middle" type="_x0000_t75"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7110;top:1297;width:732;height:694;mso-wrap-style:none;v-text-anchor:middle" type="_x0000_t75">
                          <v:imagedata r:id="rId8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7;top:38;width:8666;height:706">
                        <v:group id="shape_0" style="position:absolute;left:617;top:38;width:1466;height:706">
                          <v:shape id="shape_0" ID="▊ţĥ9" stroked="f" o:allowincell="t" style="position:absolute;left:617;top:38;width:732;height:694;mso-wrap-style:none;v-text-anchor:middle" type="_x0000_t75">
                            <v:imagedata r:id="rId84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1350;top:49;width:732;height:694;mso-wrap-style:none;v-text-anchor:middle" type="_x0000_t75">
                            <v:imagedata r:id="rId8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57;top:38;width:1466;height:706">
                          <v:shape id="shape_0" ID="▊ţĥ9" stroked="f" o:allowincell="t" style="position:absolute;left:2057;top:38;width:732;height:694;mso-wrap-style:none;v-text-anchor:middle" type="_x0000_t75">
                            <v:imagedata r:id="rId86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2790;top:49;width:732;height:694;mso-wrap-style:none;v-text-anchor:middle" type="_x0000_t75">
                            <v:imagedata r:id="rId8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497;top:38;width:1466;height:706">
                          <v:shape id="shape_0" ID="▊ţĥ9" stroked="f" o:allowincell="t" style="position:absolute;left:3497;top:38;width:732;height:694;mso-wrap-style:none;v-text-anchor:middle" type="_x0000_t75">
                            <v:imagedata r:id="rId88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4230;top:49;width:732;height:694;mso-wrap-style:none;v-text-anchor:middle" type="_x0000_t75">
                            <v:imagedata r:id="rId8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937;top:38;width:1466;height:706">
                          <v:shape id="shape_0" ID="▊ţĥ9" stroked="f" o:allowincell="t" style="position:absolute;left:4937;top:38;width:732;height:694;mso-wrap-style:none;v-text-anchor:middle" type="_x0000_t75">
                            <v:imagedata r:id="rId90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5670;top:49;width:732;height:694;mso-wrap-style:none;v-text-anchor:middle" type="_x0000_t75">
                            <v:imagedata r:id="rId9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77;top:38;width:1466;height:706">
                          <v:shape id="shape_0" ID="▊ţĥ9" stroked="f" o:allowincell="t" style="position:absolute;left:6377;top:38;width:732;height:694;mso-wrap-style:none;v-text-anchor:middle" type="_x0000_t75">
                            <v:imagedata r:id="rId92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7110;top:49;width:732;height:694;mso-wrap-style:none;v-text-anchor:middle" type="_x0000_t75">
                            <v:imagedata r:id="rId9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817;top:38;width:1466;height:706">
                          <v:shape id="shape_0" ID="▊ţĥ9" stroked="f" o:allowincell="t" style="position:absolute;left:7817;top:38;width:732;height:694;mso-wrap-style:none;v-text-anchor:middle" type="_x0000_t75">
                            <v:imagedata r:id="rId94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8550;top:49;width:732;height:694;mso-wrap-style:none;v-text-anchor:middle" type="_x0000_t75">
                            <v:imagedata r:id="rId9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17;top:1286;width:1466;height:706">
                        <v:shape id="shape_0" ID="▊ţĥ9" stroked="f" o:allowincell="t" style="position:absolute;left:7817;top:1286;width:732;height:694;mso-wrap-style:none;v-text-anchor:middle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8550;top:1297;width:732;height:694;mso-wrap-style:none;v-text-anchor:middle" type="_x0000_t75">
                          <v:imagedata r:id="rId9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日积月累（阅读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今天我读了《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最喜欢故事里的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喜欢的词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这个故事告诉我：</w:t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家长说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老师说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步的点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星期四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不赖床，自己穿衣洗漱</w:t>
            </w:r>
          </w:p>
          <w:p>
            <w:pPr>
              <w:pStyle w:val="Normal"/>
              <w:rPr/>
            </w:pPr>
            <w:r>
              <w:rPr/>
              <w:t>不需家长过多提醒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独立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家长帮忙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按时完成作业</w:t>
            </w:r>
          </w:p>
          <w:p>
            <w:pPr>
              <w:pStyle w:val="Normal"/>
              <w:rPr/>
            </w:pPr>
            <w:r>
              <w:rPr/>
              <w:t>作业时专心认真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作业时边玩边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先玩再做作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自己整理书包削好铅笔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自己整理书包削好铅笔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能在家长指导下进行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家长代为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每天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钟锻炼如跳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、拍球、跑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每周锻炼</w:t>
            </w:r>
            <w:r>
              <w:rPr>
                <w:bCs/>
              </w:rPr>
              <w:t>3</w:t>
            </w:r>
            <w:r>
              <w:rPr>
                <w:bCs/>
              </w:rPr>
              <w:t>次及以上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Cs/>
              </w:rPr>
              <w:t>每周锻炼一、两次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在家能做自己力所能及的家务事，如扫地、抹桌子等</w:t>
            </w:r>
          </w:p>
          <w:p>
            <w:pPr>
              <w:pStyle w:val="Normal"/>
              <w:rPr/>
            </w:pPr>
            <w:r>
              <w:rPr/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要加油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尊敬长辈，认真听取长辈的话，不对长辈乱发脾气</w:t>
            </w:r>
          </w:p>
          <w:p>
            <w:pPr>
              <w:pStyle w:val="Normal"/>
              <w:rPr/>
            </w:pPr>
            <w:r>
              <w:rPr>
                <w:bCs/>
              </w:rPr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要改正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rPr/>
            </w:pPr>
            <w:r>
              <w:rPr>
                <w:b/>
              </w:rPr>
              <w:t>作业记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月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日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8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想说</w:t>
            </w:r>
          </w:p>
          <w:tbl>
            <w:tblPr>
              <w:tblW w:w="82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592"/>
              <w:gridCol w:w="592"/>
              <w:gridCol w:w="592"/>
              <w:gridCol w:w="592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日积月累（阅读）</w:t>
            </w:r>
          </w:p>
        </w:tc>
      </w:tr>
      <w:tr>
        <w:trPr>
          <w:trHeight w:val="292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今天我读了《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最喜欢的故事里的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喜欢的词语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这个故事告诉我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家长说：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老师说：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步的点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星期五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不赖床，自己穿衣洗漱</w:t>
            </w:r>
          </w:p>
          <w:p>
            <w:pPr>
              <w:pStyle w:val="Normal"/>
              <w:rPr/>
            </w:pPr>
            <w:r>
              <w:rPr/>
              <w:t>不需家长过多提醒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独立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需家长多次提醒，家长帮忙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按时完成作业</w:t>
            </w:r>
          </w:p>
          <w:p>
            <w:pPr>
              <w:pStyle w:val="Normal"/>
              <w:rPr/>
            </w:pPr>
            <w:r>
              <w:rPr/>
              <w:t>作业时专心认真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作业时边玩边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先玩再做作业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自己整理书包削好铅笔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自己整理书包削好铅笔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能在家长指导下进行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家长代为完成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每天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钟锻炼如跳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、拍球、跑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每周锻炼</w:t>
            </w:r>
            <w:r>
              <w:rPr>
                <w:bCs/>
              </w:rPr>
              <w:t>3</w:t>
            </w:r>
            <w:r>
              <w:rPr>
                <w:bCs/>
              </w:rPr>
              <w:t>次及以上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Cs/>
              </w:rPr>
              <w:t>每周锻炼一、两次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在家能做自己力所能及的家务事，如扫地、抹桌子等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要加油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尊敬长辈，认真听取长辈的话，不对长辈乱发脾气</w:t>
            </w:r>
          </w:p>
          <w:p>
            <w:pPr>
              <w:pStyle w:val="Normal"/>
              <w:rPr/>
            </w:pPr>
            <w:r>
              <w:rPr>
                <w:bCs/>
              </w:rPr>
              <w:t>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较好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要改正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6"/>
              <w:rPr>
                <w:b/>
                <w:b/>
              </w:rPr>
            </w:pPr>
            <w:r>
              <w:rPr>
                <w:b/>
              </w:rPr>
              <w:t>作业记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月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）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积月累（识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4130</wp:posOffset>
                      </wp:positionV>
                      <wp:extent cx="5502910" cy="1240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2960" cy="1240920"/>
                                <a:chOff x="0" y="0"/>
                                <a:chExt cx="5502960" cy="12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8" name="▊ţĥ9" descr=""/>
                                  <pic:cNvPicPr/>
                                </pic:nvPicPr>
                                <pic:blipFill>
                                  <a:blip r:embed="rId9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9" name="▊ţĥ9" descr=""/>
                                  <pic:cNvPicPr/>
                                </pic:nvPicPr>
                                <pic:blipFill>
                                  <a:blip r:embed="rId99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0" name="▊ţĥ9" descr=""/>
                                  <pic:cNvPicPr/>
                                </pic:nvPicPr>
                                <pic:blipFill>
                                  <a:blip r:embed="rId10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1" name="▊ţĥ9" descr=""/>
                                  <pic:cNvPicPr/>
                                </pic:nvPicPr>
                                <pic:blipFill>
                                  <a:blip r:embed="rId101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8288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2" name="▊ţĥ9" descr=""/>
                                  <pic:cNvPicPr/>
                                </pic:nvPicPr>
                                <pic:blipFill>
                                  <a:blip r:embed="rId10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3" name="▊ţĥ9" descr=""/>
                                  <pic:cNvPicPr/>
                                </pic:nvPicPr>
                                <pic:blipFill>
                                  <a:blip r:embed="rId103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7432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4" name="▊ţĥ9" descr=""/>
                                  <pic:cNvPicPr/>
                                </pic:nvPicPr>
                                <pic:blipFill>
                                  <a:blip r:embed="rId10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5" name="▊ţĥ9" descr=""/>
                                  <pic:cNvPicPr/>
                                </pic:nvPicPr>
                                <pic:blipFill>
                                  <a:blip r:embed="rId105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6576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6" name="▊ţĥ9" descr=""/>
                                  <pic:cNvPicPr/>
                                </pic:nvPicPr>
                                <pic:blipFill>
                                  <a:blip r:embed="rId10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7" name="▊ţĥ9" descr=""/>
                                  <pic:cNvPicPr/>
                                </pic:nvPicPr>
                                <pic:blipFill>
                                  <a:blip r:embed="rId107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2960" cy="44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8" name="▊ţĥ9" descr=""/>
                                    <pic:cNvPicPr/>
                                  </pic:nvPicPr>
                                  <pic:blipFill>
                                    <a:blip r:embed="rId10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9" name="▊ţĥ9" descr=""/>
                                    <pic:cNvPicPr/>
                                  </pic:nvPicPr>
                                  <pic:blipFill>
                                    <a:blip r:embed="rId109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0" name="▊ţĥ9" descr=""/>
                                    <pic:cNvPicPr/>
                                  </pic:nvPicPr>
                                  <pic:blipFill>
                                    <a:blip r:embed="rId11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1" name="▊ţĥ9" descr=""/>
                                    <pic:cNvPicPr/>
                                  </pic:nvPicPr>
                                  <pic:blipFill>
                                    <a:blip r:embed="rId111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2" name="▊ţĥ9" descr=""/>
                                    <pic:cNvPicPr/>
                                  </pic:nvPicPr>
                                  <pic:blipFill>
                                    <a:blip r:embed="rId11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3" name="▊ţĥ9" descr=""/>
                                    <pic:cNvPicPr/>
                                  </pic:nvPicPr>
                                  <pic:blipFill>
                                    <a:blip r:embed="rId113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7432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4" name="▊ţĥ9" descr=""/>
                                    <pic:cNvPicPr/>
                                  </pic:nvPicPr>
                                  <pic:blipFill>
                                    <a:blip r:embed="rId1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5" name="▊ţĥ9" descr=""/>
                                    <pic:cNvPicPr/>
                                  </pic:nvPicPr>
                                  <pic:blipFill>
                                    <a:blip r:embed="rId115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36576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6" name="▊ţĥ9" descr=""/>
                                    <pic:cNvPicPr/>
                                  </pic:nvPicPr>
                                  <pic:blipFill>
                                    <a:blip r:embed="rId11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7" name="▊ţĥ9" descr=""/>
                                    <pic:cNvPicPr/>
                                  </pic:nvPicPr>
                                  <pic:blipFill>
                                    <a:blip r:embed="rId117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4572000" y="0"/>
                                    <a:ext cx="930960" cy="44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8" name="▊ţĥ9" descr=""/>
                                    <pic:cNvPicPr/>
                                  </pic:nvPicPr>
                                  <pic:blipFill>
                                    <a:blip r:embed="rId11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9" name="▊ţĥ9" descr=""/>
                                    <pic:cNvPicPr/>
                                  </pic:nvPicPr>
                                  <pic:blipFill>
                                    <a:blip r:embed="rId119"/>
                                    <a:stretch/>
                                  </pic:blipFill>
                                  <pic:spPr>
                                    <a:xfrm>
                                      <a:off x="465480" y="6840"/>
                                      <a:ext cx="465480" cy="441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2000" y="792360"/>
                                  <a:ext cx="930960" cy="448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0" name="▊ţĥ9" descr=""/>
                                  <pic:cNvPicPr/>
                                </pic:nvPicPr>
                                <pic:blipFill>
                                  <a:blip r:embed="rId1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1" name="▊ţĥ9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465480" y="7200"/>
                                    <a:ext cx="465480" cy="44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.9pt;width:433.3pt;height:97.7pt" coordorigin="617,38" coordsize="8666,1954">
                      <v:group id="shape_0" style="position:absolute;left:617;top:1286;width:1466;height:706">
                        <v:shape id="shape_0" ID="▊ţĥ9" stroked="f" o:allowincell="t" style="position:absolute;left:617;top:1286;width:732;height:694;mso-wrap-style:none;v-text-anchor:middle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1350;top:1297;width:732;height:694;mso-wrap-style:none;v-text-anchor:middle" type="_x0000_t75">
                          <v:imagedata r:id="rId1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57;top:1286;width:1466;height:706">
                        <v:shape id="shape_0" ID="▊ţĥ9" stroked="f" o:allowincell="t" style="position:absolute;left:2057;top:1286;width:732;height:694;mso-wrap-style:none;v-text-anchor:middle" type="_x0000_t75">
                          <v:imagedata r:id="rId124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2790;top:1297;width:732;height:694;mso-wrap-style:none;v-text-anchor:middle" type="_x0000_t75">
                          <v:imagedata r:id="rId1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97;top:1286;width:1466;height:706">
                        <v:shape id="shape_0" ID="▊ţĥ9" stroked="f" o:allowincell="t" style="position:absolute;left:3497;top:1286;width:732;height:694;mso-wrap-style:none;v-text-anchor:middle" type="_x0000_t75">
                          <v:imagedata r:id="rId126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4230;top:1297;width:732;height:694;mso-wrap-style:none;v-text-anchor:middle" type="_x0000_t75">
                          <v:imagedata r:id="rId1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37;top:1286;width:1466;height:706">
                        <v:shape id="shape_0" ID="▊ţĥ9" stroked="f" o:allowincell="t" style="position:absolute;left:4937;top:1286;width:732;height:694;mso-wrap-style:none;v-text-anchor:middle" type="_x0000_t75">
                          <v:imagedata r:id="rId128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5670;top:1297;width:732;height:694;mso-wrap-style:none;v-text-anchor:middle" type="_x0000_t75">
                          <v:imagedata r:id="rId12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77;top:1286;width:1466;height:706">
                        <v:shape id="shape_0" ID="▊ţĥ9" stroked="f" o:allowincell="t" style="position:absolute;left:6377;top:1286;width:732;height:694;mso-wrap-style:none;v-text-anchor:middle" type="_x0000_t75">
                          <v:imagedata r:id="rId130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7110;top:1297;width:732;height:694;mso-wrap-style:none;v-text-anchor:middle" type="_x0000_t75">
                          <v:imagedata r:id="rId13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7;top:38;width:8666;height:706">
                        <v:group id="shape_0" style="position:absolute;left:617;top:38;width:1466;height:706">
                          <v:shape id="shape_0" ID="▊ţĥ9" stroked="f" o:allowincell="t" style="position:absolute;left:617;top:38;width:732;height:694;mso-wrap-style:none;v-text-anchor:middle" type="_x0000_t75">
                            <v:imagedata r:id="rId132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1350;top:49;width:732;height:694;mso-wrap-style:none;v-text-anchor:middle" type="_x0000_t75">
                            <v:imagedata r:id="rId13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57;top:38;width:1466;height:706">
                          <v:shape id="shape_0" ID="▊ţĥ9" stroked="f" o:allowincell="t" style="position:absolute;left:2057;top:38;width:732;height:694;mso-wrap-style:none;v-text-anchor:middle" type="_x0000_t75">
                            <v:imagedata r:id="rId134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2790;top:49;width:732;height:694;mso-wrap-style:none;v-text-anchor:middle" type="_x0000_t75">
                            <v:imagedata r:id="rId13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497;top:38;width:1466;height:706">
                          <v:shape id="shape_0" ID="▊ţĥ9" stroked="f" o:allowincell="t" style="position:absolute;left:3497;top:38;width:732;height:694;mso-wrap-style:none;v-text-anchor:middle" type="_x0000_t75">
                            <v:imagedata r:id="rId136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4230;top:49;width:732;height:694;mso-wrap-style:none;v-text-anchor:middle" type="_x0000_t75">
                            <v:imagedata r:id="rId1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937;top:38;width:1466;height:706">
                          <v:shape id="shape_0" ID="▊ţĥ9" stroked="f" o:allowincell="t" style="position:absolute;left:4937;top:38;width:732;height:694;mso-wrap-style:none;v-text-anchor:middle" type="_x0000_t75">
                            <v:imagedata r:id="rId138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5670;top:49;width:732;height:694;mso-wrap-style:none;v-text-anchor:middle" type="_x0000_t75">
                            <v:imagedata r:id="rId13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77;top:38;width:1466;height:706">
                          <v:shape id="shape_0" ID="▊ţĥ9" stroked="f" o:allowincell="t" style="position:absolute;left:6377;top:38;width:732;height:694;mso-wrap-style:none;v-text-anchor:middle" type="_x0000_t75">
                            <v:imagedata r:id="rId140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7110;top:49;width:732;height:694;mso-wrap-style:none;v-text-anchor:middle" type="_x0000_t75">
                            <v:imagedata r:id="rId14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817;top:38;width:1466;height:706">
                          <v:shape id="shape_0" ID="▊ţĥ9" stroked="f" o:allowincell="t" style="position:absolute;left:7817;top:38;width:732;height:694;mso-wrap-style:none;v-text-anchor:middle" type="_x0000_t75">
                            <v:imagedata r:id="rId142" o:detectmouseclick="t"/>
                            <v:stroke color="#3465a4" joinstyle="round" endcap="flat"/>
                            <w10:wrap type="none"/>
                          </v:shape>
                          <v:shape id="shape_0" ID="▊ţĥ9" stroked="f" o:allowincell="t" style="position:absolute;left:8550;top:49;width:732;height:694;mso-wrap-style:none;v-text-anchor:middle" type="_x0000_t75">
                            <v:imagedata r:id="rId14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17;top:1286;width:1466;height:706">
                        <v:shape id="shape_0" ID="▊ţĥ9" stroked="f" o:allowincell="t" style="position:absolute;left:7817;top:1286;width:732;height:694;mso-wrap-style:none;v-text-anchor:middle" type="_x0000_t75">
                          <v:imagedata r:id="rId144" o:detectmouseclick="t"/>
                          <v:stroke color="#3465a4" joinstyle="round" endcap="flat"/>
                          <w10:wrap type="none"/>
                        </v:shape>
                        <v:shape id="shape_0" ID="▊ţĥ9" stroked="f" o:allowincell="t" style="position:absolute;left:8550;top:1297;width:732;height:694;mso-wrap-style:none;v-text-anchor:middle" type="_x0000_t75">
                          <v:imagedata r:id="rId1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日积月累（阅读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今天我读了《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最喜欢故事里的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我喜欢的词语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这个故事告诉我：</w:t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我想说（画）：</w:t>
            </w:r>
          </w:p>
          <w:tbl>
            <w:tblPr>
              <w:tblW w:w="82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592"/>
              <w:gridCol w:w="592"/>
              <w:gridCol w:w="592"/>
              <w:gridCol w:w="592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  <w:gridCol w:w="593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家长说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老师说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07:00Z</dcterms:created>
  <dc:creator>雨林木风</dc:creator>
  <dc:description/>
  <cp:keywords/>
  <dc:language>en-US</dc:language>
  <cp:lastModifiedBy>1</cp:lastModifiedBy>
  <dcterms:modified xsi:type="dcterms:W3CDTF">2012-02-06T06:54:00Z</dcterms:modified>
  <cp:revision>14</cp:revision>
  <dc:subject/>
  <dc:title/>
</cp:coreProperties>
</file>